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мая 2012 года</w:t>
        <w:tab/>
        <w:tab/>
        <w:tab/>
        <w:tab/>
        <w:tab/>
        <w:tab/>
        <w:tab/>
        <w:tab/>
        <w:tab/>
        <w:tab/>
        <w:t>№ 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я муниципальных услуг с элементами межведомственного взаимо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закона от 27.07.2010 г., № 210 – ФЗ «Об организации предоставления государственных и муниципальных  услуг» глава администрации сельского поселения «Усть-Теленгуйское»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с элементами межведомственного взаимодействия, согласно приложению № 1 к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лицо ответственное и участвующее в межведомственном взаимодействии – заместителя главы администрации – Ушакову Ольгу Серге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 настоящим постановлением ознакомить Ушакову Ольгу Серг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ab/>
        <w:t xml:space="preserve">А.Н.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center"/>
        <w:rPr>
          <w:color w:val="000000"/>
          <w:sz w:val="28"/>
          <w:szCs w:val="28"/>
        </w:rPr>
      </w:pPr>
      <w:bookmarkStart w:id="0" w:name="приложение6"/>
      <w:bookmarkEnd w:id="0"/>
      <w:r>
        <w:rPr>
          <w:color w:val="000000"/>
          <w:sz w:val="28"/>
          <w:szCs w:val="28"/>
        </w:rPr>
        <w:t xml:space="preserve">ПЕРЕЧЕНЬ </w:t>
      </w:r>
    </w:p>
    <w:p>
      <w:pPr>
        <w:pStyle w:val="Style15"/>
        <w:keepNext w:val="true"/>
        <w:jc w:val="center"/>
        <w:rPr>
          <w:color w:val="000000"/>
          <w:sz w:val="28"/>
          <w:szCs w:val="28"/>
        </w:rPr>
      </w:pPr>
      <w:bookmarkStart w:id="1" w:name="приложение6"/>
      <w:bookmarkEnd w:id="1"/>
      <w:r>
        <w:rPr>
          <w:color w:val="000000"/>
          <w:sz w:val="28"/>
          <w:szCs w:val="28"/>
        </w:rPr>
        <w:t>документов, представляемых по муниципальным услугам с элементами межведомственного взаимодейств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70"/>
        <w:gridCol w:w="11690"/>
      </w:tblGrid>
      <w:tr>
        <w:trPr>
          <w:trHeight w:val="1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документов, необходимых для получе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/ж шрифтом указаны документы, подлежащие получению по каналам межведомственного взаимодействия)</w:t>
            </w:r>
          </w:p>
        </w:tc>
      </w:tr>
      <w:tr>
        <w:trPr>
          <w:trHeight w:val="18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о согласовании проектов границ земельного участка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</w:t>
            </w:r>
          </w:p>
        </w:tc>
      </w:tr>
      <w:tr>
        <w:trPr>
          <w:trHeight w:val="1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пия свидетельства о государственной регистрации физического лица в качестве индивидуального предпринимателя 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ИП</w:t>
            </w:r>
          </w:p>
        </w:tc>
      </w:tr>
      <w:tr>
        <w:trPr>
          <w:trHeight w:val="8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пия свидетельства о государственной регистрации юридического лица 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ЮЛ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диного государственного реестра прав на недвижимое имущество и сделок с ним (далее – ЕГРП) о правах на здание, строение, сооружение, находящиеся на приобретаемом земельном участке (уведомление об отсутствии)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кументов, удостоверяющих (устанавливающих) права на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П о правах на приобретаемый земельный участок (уведомление об отсутствии)</w:t>
            </w:r>
          </w:p>
        </w:tc>
      </w:tr>
      <w:tr>
        <w:trPr>
          <w:trHeight w:val="9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</w:t>
            </w:r>
          </w:p>
        </w:tc>
      </w:tr>
      <w:tr>
        <w:trPr>
          <w:trHeight w:val="16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паспорт земельного участка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, если данное обстоятельство не следует из документов, указанных выше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(данные сведения могут быть указаны в заявлении)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о выдаче копии архивного документа (архивных документов), подтверждающего право на владение землей (с указанием кадастровых (инвентарных) номеров и адресных ориентиров земельного участка и других идентифицирующих его признаков)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пия свидетельства о государственной регистрации физического лица в качестве индивидуального предпринимателя 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иска из ЕГРИП 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пия свидетельства о государственной регистрации юридического лица 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ЮЛ</w:t>
            </w:r>
          </w:p>
        </w:tc>
      </w:tr>
      <w:tr>
        <w:trPr>
          <w:trHeight w:val="16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, документов, а также постановка граждан на учет в качестве нуждающихся в жилых помещениях, и снятии граждан с такого учета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явление </w:t>
            </w:r>
          </w:p>
        </w:tc>
      </w:tr>
      <w:tr>
        <w:trPr>
          <w:trHeight w:val="19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состав семь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ро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заключении бра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б усыновлении (удочере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расторжении бра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видетельств о рождении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ое решение о признании членом семьи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изнании гражданина и членов его семьи малоимущим (малоимущими)</w:t>
            </w:r>
          </w:p>
        </w:tc>
      </w:tr>
      <w:tr>
        <w:trPr>
          <w:trHeight w:val="221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раво быть признанным нуждающимся в жилом помещ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финансовом лицевом сче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финансовом лицевом сче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иска из домовой кни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домовой книг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говор социального най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ер на  жилое 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П о правах отдельного лица на имеющиеся у него объекты недвижимого имущества</w:t>
            </w:r>
          </w:p>
        </w:tc>
      </w:tr>
      <w:tr>
        <w:trPr>
          <w:trHeight w:val="1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технического паспорта БТИ с поэтажным планом (при наличии) и экспликацией</w:t>
            </w:r>
          </w:p>
        </w:tc>
      </w:tr>
      <w:tr>
        <w:trPr>
          <w:trHeight w:val="1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 о признании жилого дома (жилого помещения) непригодным для проживания</w:t>
            </w:r>
          </w:p>
        </w:tc>
      </w:tr>
      <w:tr>
        <w:trPr>
          <w:trHeight w:val="29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2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заявителя (представителя)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олномочия представителя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:</w:t>
            </w:r>
          </w:p>
        </w:tc>
      </w:tr>
      <w:tr>
        <w:trPr>
          <w:trHeight w:val="2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устанавливающие документы на жилое помещение зарегистрированные в Росреестре</w:t>
            </w:r>
          </w:p>
        </w:tc>
      </w:tr>
      <w:tr>
        <w:trPr>
          <w:trHeight w:val="2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 на жилое помещение незарегистрированные в Росреестре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, изменение или расторжение договоров социального найма с малоимущими гражданами, нуждающимися в улучшении жилищных условий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2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заявителя (представителя)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олномочия представителя</w:t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шение органа местного самоуправления о предоставлении жилого помещения заявителю</w:t>
            </w:r>
          </w:p>
        </w:tc>
      </w:tr>
      <w:tr>
        <w:trPr>
          <w:trHeight w:val="180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состав семь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рожде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заключении бра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об усыновлении (удочерен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свидетельства о расторжении бра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и свидетельств о рождении де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ое решение о признании членом семьи</w:t>
            </w:r>
          </w:p>
        </w:tc>
      </w:tr>
      <w:tr>
        <w:trPr>
          <w:trHeight w:val="13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раво быть признанным нуждающимся в жилом помещен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ведения о финансовом лицевом счете муниципального жилищного фо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финансовом лицевом сче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ыписка из домовой кни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оговор социального най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ер на  жилое  помещение</w:t>
            </w:r>
          </w:p>
        </w:tc>
      </w:tr>
      <w:tr>
        <w:trPr>
          <w:trHeight w:val="38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ыписка из ЕГРП о правах отдельного лица на имеющиеся у него объекты недвижимого имущества</w:t>
            </w:r>
          </w:p>
        </w:tc>
      </w:tr>
      <w:tr>
        <w:trPr>
          <w:trHeight w:val="3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технического паспорта БТИ с поэтажным планом (при наличии) и экспликацией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паспортов гражданина и членов его семьи</w:t>
            </w:r>
          </w:p>
        </w:tc>
      </w:tr>
      <w:tr>
        <w:trPr>
          <w:trHeight w:val="176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состав семь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ро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заключении бра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б усыновлении (удочере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расторжении бра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видетельств о рождении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ое решение о признании членом семьи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атайство о необходимости предоставления жилого помещения заявителю</w:t>
            </w:r>
          </w:p>
        </w:tc>
      </w:tr>
      <w:tr>
        <w:trPr>
          <w:trHeight w:val="121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раво быть признанным нуждающимся в жилом помещ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финансового лицевого счета (лично предоставляемые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ведения о финансовом лицевом счете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иска из домовой кни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домовой книги (лично предоставляемые)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заявителя (представителя)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олномочия представителя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ие всех проживающих совместно с ним членов его семь, в том числе временно отсутствующих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ие наймодателя на обмен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составе семьи и занимаемой площади муниципальных организаций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оставе семьи и занимаемой площади</w:t>
            </w:r>
          </w:p>
        </w:tc>
      </w:tr>
      <w:tr>
        <w:trPr>
          <w:trHeight w:val="27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о переустройстве и (или) перепланировке жилого помещения</w:t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заявителя или представителя заявителя, если с заявлением обращается его представитель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рава (полномочия) представителя заявителя, если с заявлением обращается его представитель</w:t>
            </w:r>
          </w:p>
        </w:tc>
      </w:tr>
      <w:tr>
        <w:trPr>
          <w:trHeight w:val="197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кументы, удостоверяющие (устанавливающие) права на недвижимое имущество, к которому присоединяется рекламная конструкция, если такое право зарегистрированные в Едином государственном реестре прав на недвижимое имущество и сделок с ни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, удостоверяющие (устанавливающие) права на недвижимое имущество, к которому присоединяется рекламная конструкция, если такое право не зарегистрировано в Едином государственном реестре прав на недвижимое имущество и сделок с ним </w:t>
            </w:r>
          </w:p>
        </w:tc>
      </w:tr>
      <w:tr>
        <w:trPr>
          <w:trHeight w:val="1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аспорт переустраиваемого и (или) перепланируемого жилого помещения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</w:tr>
      <w:tr>
        <w:trPr>
          <w:trHeight w:val="16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о переустройстве и (или) перепланировке жилого помещения</w:t>
            </w:r>
          </w:p>
        </w:tc>
      </w:tr>
      <w:tr>
        <w:trPr>
          <w:trHeight w:val="30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154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 на переводимое имуществ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П, содержащая общедоступные сведения о зарегистрированных правах на объект недвижим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, удостоверяющие (устанавливающие) права на недвижимое имущество, к которому присоединяется рекламная конструкция, если такое право не зарегистрировано в Едином государственном реестре прав на недвижимое имущество и сделок с ним 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переводимого помещения с его техническим описанием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аспорт на помещение (если переводимое помещение является жилым)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жный план дома, в котором находится переводимое помещение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ленный и оформленный в установленном порядке проект переустройства и (или перепланировки (реконструкции) переводимого помещения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</w:tr>
      <w:tr>
        <w:trPr>
          <w:trHeight w:val="27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заявителя (представителя)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олномочия представителя</w:t>
            </w:r>
          </w:p>
        </w:tc>
      </w:tr>
      <w:tr>
        <w:trPr>
          <w:trHeight w:val="75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устанавливающие документы на жилое помещение зарегистрированные в Росреест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 на жилое помещение незарегистрированные в Росреестре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жилого помещения с его техническим паспортом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реконструкции нежилого помещения для признания его в дальнейшем жилым помещением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пециализированной организации, проводящей обследование этого дома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я, письма, жалобы граждан на неудовлетворительные условия проживания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явление на приватизацию занимаемого жилого помещения, подписанное всеми совершеннолетними членами семьи нанимателя </w:t>
            </w:r>
          </w:p>
        </w:tc>
      </w:tr>
      <w:tr>
        <w:trPr>
          <w:trHeight w:val="33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и заявителей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умент подтверждающий, что на момент обращения гражданин не использовал ранее право на бесплатную приватизацию</w:t>
            </w:r>
          </w:p>
        </w:tc>
      </w:tr>
      <w:tr>
        <w:trPr>
          <w:trHeight w:val="68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право граждан на пользование жилым помещением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говор социального най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ер</w:t>
            </w:r>
          </w:p>
        </w:tc>
      </w:tr>
      <w:tr>
        <w:trPr>
          <w:trHeight w:val="131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органов опеки и попечитель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ях не включения несовершеннолетних в число участников общей долевой собственности на приватизируемое жил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атизация на имя несовершеннолетнего, зарегистрированного одного по месту ж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ключение недееспособного в число участников общей долевой собственности</w:t>
            </w:r>
          </w:p>
        </w:tc>
      </w:tr>
      <w:tr>
        <w:trPr>
          <w:trHeight w:val="56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ое согласие всех совместно проживающих совершеннолетних членов семьи, а также несовершеннолетних в возрасте от 14 до 18 лет</w:t>
            </w:r>
          </w:p>
        </w:tc>
      </w:tr>
      <w:tr>
        <w:trPr>
          <w:trHeight w:val="18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паспорт приватизируемого жилого помещения</w:t>
            </w:r>
          </w:p>
        </w:tc>
      </w:tr>
      <w:tr>
        <w:trPr>
          <w:trHeight w:val="28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аспорт приватизируемого жилого помещения</w:t>
            </w:r>
          </w:p>
        </w:tc>
      </w:tr>
      <w:tr>
        <w:trPr>
          <w:trHeight w:val="10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и нотариально заверенная копия этой доверенности в случае обращения доверенного лица гражданина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олномочия лица действующего за гражданина признанного недееспособным и несовершеннолетних граждан</w:t>
            </w:r>
          </w:p>
        </w:tc>
      </w:tr>
      <w:tr>
        <w:trPr>
          <w:trHeight w:val="19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право организации розничного рынка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</w:tc>
      </w:tr>
      <w:tr>
        <w:trPr>
          <w:trHeight w:val="1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олномочия представителя</w:t>
            </w:r>
          </w:p>
        </w:tc>
      </w:tr>
      <w:tr>
        <w:trPr>
          <w:trHeight w:val="12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дительные документы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идетельство о государственной регистрации юридического лица</w:t>
            </w:r>
          </w:p>
        </w:tc>
      </w:tr>
      <w:tr>
        <w:trPr>
          <w:trHeight w:val="11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ЕГРЮЛ</w:t>
            </w:r>
          </w:p>
        </w:tc>
      </w:tr>
      <w:tr>
        <w:trPr>
          <w:trHeight w:val="16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умент, подтверждающий право на объект или объекты недвижимости, расположенные на территории, в пределах которой предполагается организовать рынок, зарегистрированные в Росреестре</w:t>
            </w:r>
          </w:p>
        </w:tc>
      </w:tr>
      <w:tr>
        <w:trPr>
          <w:trHeight w:val="16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право на объект или объекты недвижимости, расположенные на территории, в пределах которой предполагается организовать рынок, не зарегистрированные в Росреестре</w:t>
            </w:r>
          </w:p>
        </w:tc>
      </w:tr>
      <w:tr>
        <w:trPr>
          <w:trHeight w:val="1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игинал разрешения на право организации розничного рынка в случае подачи заявления о продлении срока его действ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11:00Z</dcterms:created>
  <dc:creator>Глава</dc:creator>
  <dc:description/>
  <cp:keywords/>
  <dc:language>en-US</dc:language>
  <cp:lastModifiedBy>Глава</cp:lastModifiedBy>
  <dcterms:modified xsi:type="dcterms:W3CDTF">2014-07-08T01:22:00Z</dcterms:modified>
  <cp:revision>2</cp:revision>
  <dc:subject/>
  <dc:title>АДМИНИСТРАЦИЯ СЕЛЬСКОГО ПОСЕЛЕНИЯ</dc:title>
</cp:coreProperties>
</file>